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TamilApple_thin" w:hAnsi="aTamilApple_thin" w:cs="aTamilApple_thin"/>
          <w:b/>
          <w:b/>
          <w:bCs/>
          <w:sz w:val="32"/>
          <w:szCs w:val="32"/>
          <w:lang w:val="es-ES_tradnl"/>
        </w:rPr>
      </w:pPr>
      <w:r>
        <w:rPr>
          <w:rFonts w:eastAsia="aTamilApple_thin" w:cs="aTamilApple_thin" w:ascii="aTamilApple_thin" w:hAnsi="aTamilApple_thin"/>
          <w:b/>
          <w:bCs/>
          <w:lang w:val="es-ES_tradnl"/>
        </w:rPr>
        <w:t xml:space="preserve">                   </w:t>
      </w:r>
      <w:r>
        <w:rPr>
          <w:rFonts w:cs="aTamilApple_thin" w:ascii="aTamilApple_thin" w:hAnsi="aTamilApple_thin"/>
          <w:b/>
          <w:bCs/>
          <w:sz w:val="28"/>
          <w:szCs w:val="28"/>
          <w:lang w:val="es-ES_tradnl"/>
        </w:rPr>
        <w:t>gp];kpy;yh:ph;u:;khdpu;u:Pk</w:t>
      </w:r>
      <w:r>
        <w:rPr>
          <w:rFonts w:cs="aTamilApple_thin" w:ascii="aTamilApple_thin" w:hAnsi="aTamilApple_thin"/>
          <w:b/>
          <w:bCs/>
          <w:sz w:val="32"/>
          <w:szCs w:val="32"/>
          <w:lang w:val="es-ES_tradnl"/>
        </w:rPr>
        <w:t>; .</w:t>
      </w:r>
    </w:p>
    <w:p>
      <w:pPr>
        <w:pStyle w:val="Normal"/>
        <w:jc w:val="both"/>
        <w:rPr>
          <w:rFonts w:ascii="aTamilApple_thin" w:hAnsi="aTamilApple_thin" w:cs="aTamilApple_thin"/>
          <w:b/>
          <w:b/>
          <w:bCs/>
          <w:sz w:val="32"/>
          <w:szCs w:val="32"/>
          <w:lang w:val="es-ES_tradnl"/>
        </w:rPr>
      </w:pPr>
      <w:r>
        <w:rPr>
          <w:rFonts w:eastAsia="aTamilApple_thin" w:cs="aTamilApple_thin" w:ascii="aTamilApple_thin" w:hAnsi="aTamilApple_thin"/>
          <w:b/>
          <w:bCs/>
          <w:sz w:val="32"/>
          <w:szCs w:val="32"/>
          <w:lang w:val="es-ES_tradnl"/>
        </w:rPr>
        <w:t xml:space="preserve">                             </w:t>
      </w:r>
      <w:r>
        <w:rPr>
          <w:rFonts w:cs="aTamilApple_thin" w:ascii="aTamilApple_thin" w:hAnsi="aTamilApple_thin"/>
          <w:b/>
          <w:bCs/>
          <w:sz w:val="32"/>
          <w:szCs w:val="32"/>
          <w:lang w:val="es-ES_tradnl"/>
        </w:rPr>
        <w:t>Kd;Diu.</w:t>
      </w:r>
    </w:p>
    <w:p>
      <w:pPr>
        <w:pStyle w:val="Normal"/>
        <w:jc w:val="both"/>
        <w:rPr>
          <w:rFonts w:ascii="aTamilApple_thin" w:hAnsi="aTamilApple_thin" w:cs="aTamilApple_thin"/>
          <w:b/>
          <w:b/>
          <w:bCs/>
          <w:sz w:val="32"/>
          <w:szCs w:val="32"/>
          <w:lang w:val="es-ES_tradnl"/>
        </w:rPr>
      </w:pPr>
      <w:r>
        <w:rPr>
          <w:rFonts w:cs="aTamilApple_thin" w:ascii="aTamilApple_thin" w:hAnsi="aTamilApple_thin"/>
          <w:b/>
          <w:bCs/>
          <w:sz w:val="32"/>
          <w:szCs w:val="32"/>
          <w:lang w:val="es-ES_tradnl"/>
        </w:rPr>
      </w:r>
    </w:p>
    <w:p>
      <w:pPr>
        <w:pStyle w:val="Normal"/>
        <w:jc w:val="both"/>
        <w:rPr/>
      </w:pPr>
      <w:r>
        <w:rPr>
          <w:rFonts w:cs="aTamilApple_thin" w:ascii="aTamilApple_thin" w:hAnsi="aTamilApple_thin"/>
          <w:b/>
          <w:bCs/>
          <w:lang w:val="es-ES_tradnl"/>
        </w:rPr>
        <w:t>Gdpj ,];yhk; khHf;fj;ijj; jOTtjw;F  tpUk;gpa rpy mahfSf;F        khj;jpuk;    mUs; ghypj;J   &gt; mtidg;</w:t>
      </w:r>
    </w:p>
    <w:p>
      <w:pPr>
        <w:pStyle w:val="Normal"/>
        <w:jc w:val="both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  <w:t>Gwf;fzpj;J   tho;e;Njhiu top Nfl;by; tPo;j;jp ,UspNy jj;jspf;f tj;j my;yh:;Tf;Nf vy;yhg; GfOk;  cupj;jhfl;Lk; . ]ythj;Jk; ]yhKk;  cyfj;NjhH midtUf;Fk; mUshfTk; &gt; egpkhHfspy; ,WjpahfTk; &gt; kf;fs; midtUf;Fk; ew;Nrhgdk; $WgtuhfTk; &gt; mr;r%l;b vr;rupf;if nra;gtuhfTk; &gt;  my;yh:;tpd; mDkjp ngw;W mtd; ghy; miof;Fk; miog;ghsuhfTk;  xsp tPRk; tpsf;fhfTk; mDg;gg;gl;l   K:k;kJ gpd; mg;Jy;yh:; ]y;yy;yh:_ miy:p t]y;yk; mtHfs; kPJ cz;lhfl;Lk; .</w:t>
      </w:r>
    </w:p>
    <w:p>
      <w:pPr>
        <w:pStyle w:val="Normal"/>
        <w:jc w:val="both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  <w:t>My;yh:_j;jMyh my;FHMdpNy $Wfpd;whd; ...</w:t>
      </w:r>
    </w:p>
    <w:p>
      <w:pPr>
        <w:pStyle w:val="Normal"/>
        <w:jc w:val="both"/>
        <w:rPr>
          <w:rFonts w:ascii="aTamilApple_thin" w:hAnsi="aTamilApple_thin" w:cs="aTamilApple_thin"/>
          <w:b/>
          <w:b/>
          <w:bCs/>
          <w:lang w:val="es-ES_tradnl"/>
        </w:rPr>
      </w:pPr>
      <w:r>
        <w:rPr>
          <w:rFonts w:cs="aTamilApple_thin" w:ascii="aTamilApple_thin" w:hAnsi="aTamilApple_thin"/>
          <w:b/>
          <w:bCs/>
          <w:lang w:val="es-ES_tradnl"/>
        </w:rPr>
        <w:t>“</w:t>
      </w:r>
      <w:r>
        <w:rPr>
          <w:rFonts w:eastAsia="aTamilApple_thin" w:cs="aTamilApple_thin" w:ascii="aTamilApple_thin" w:hAnsi="aTamilApple_thin"/>
          <w:b/>
          <w:bCs/>
          <w:lang w:val="es-ES_tradnl"/>
        </w:rPr>
        <w:t xml:space="preserve">  </w:t>
      </w:r>
      <w:r>
        <w:rPr>
          <w:rFonts w:cs="aTamilApple_thin" w:ascii="aTamilApple_thin" w:hAnsi="aTamilApple_thin"/>
          <w:b/>
          <w:bCs/>
          <w:lang w:val="es-ES_tradnl"/>
        </w:rPr>
        <w:t>vtH ,];yhk; my;yhj NtnwhU khHf;fj;ij jdJ rkakhf Mf;fpf; nfhs;fpd;whNwh mJ mtuplkpUe;J Vw;Wf; nfhs;sg; gl khl;lhJ . NkYk; mtH kWikapy; e\;lkile;Njhupy; cs;stuhf Mfp tpLthH .”</w:t>
      </w:r>
    </w:p>
    <w:p>
      <w:pPr>
        <w:pStyle w:val="Normal"/>
        <w:jc w:val="both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  <w:lang w:val="es-ES_tradnl"/>
        </w:rPr>
        <w:t xml:space="preserve">                                                          </w:t>
      </w:r>
      <w:r>
        <w:rPr>
          <w:rFonts w:cs="aTamilApple_thin" w:ascii="aTamilApple_thin" w:hAnsi="aTamilApple_thin"/>
          <w:b/>
          <w:bCs/>
        </w:rPr>
        <w:t>( My ,k;uhd; 85 k; trdk; )</w:t>
      </w:r>
    </w:p>
    <w:p>
      <w:pPr>
        <w:pStyle w:val="Normal"/>
        <w:jc w:val="both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both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vdNtjhd; my;yh:;  ,];yhk; my;yhj midj;J khHf;fq;fSk;  epuhfupf;fg;gl;litfNs vdj; njspT gLj;jpAs;shd; .  mtw;iwj; jOTgtHfs;  e\:l; thspfs; &gt; jk;ikj; jhNk mopj;Jf; nfhs;gtHfs; .</w:t>
      </w:r>
    </w:p>
    <w:p>
      <w:pPr>
        <w:pStyle w:val="Normal"/>
        <w:jc w:val="both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both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>vdpDk;  ,d;W ehk; tuOk; fhyj;jpy; ,Uf;Fk;  mNdf kf;fs; fhgpHfshfTk;  topNfl;by; tPo;e;jtHfshTnk fhzg;gLfpd;wdH . A+jHfs; &gt; fpU\;JtHfs; &gt;  ngsj;jHfs; &gt; :pe;Jf;fs; &gt; RNahdp] thjpfs; eh\;jpaHfs;  ,d;Dk; gy;NtWtpjkhd  ngaHfspy; fhgpu;fshfNt fhzg;gLfpd;wdH .</w:t>
      </w:r>
    </w:p>
    <w:p>
      <w:pPr>
        <w:pStyle w:val="Normal"/>
        <w:jc w:val="both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 xml:space="preserve">vdNtjhd; my;yh:;tpd;  mUs;ngw;W NeHtopaile;J  ,];yhkpa mwpT ngw;w K];ypk;fs;  Nkw;gb kf;fSf;F ,];yhj;jpd; ghy; miog;G tpLj;J  mtHfs; Kd;dpiyapy; ,];yhj;jpd; mj;jhl;rpfisr; rkHg;gpg;gJ flikahFk; . mjd; %yk; mtHfs; NeHtop ngw;W Gdpj,];yhj;ijj; jOtp tplf; $Lk; . </w:t>
      </w:r>
    </w:p>
    <w:p>
      <w:pPr>
        <w:pStyle w:val="Normal"/>
        <w:jc w:val="both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  <w:t xml:space="preserve">j/thg;gzpapd; Muk;gg;gbj;jukhf  mk;kf;fSf;F ehk; miog;G tpLf;Fk; ,];yhj;ijg; gw;wpa  mwpKfj;ij mtHfSf;F Kd; itf;fNtz;bapUg;gjhy;  ,r;rpwpa ifNaL  ,]yhk; gw;wp rpwpanjhU  mwpKfj;ij Kd;itf;fg; NghJkhdJ . my;yh:; ,jidg; gpuNahrdKs;sjhf;fp ,jd; %yk;  %bf;fplf;Fk; ,jaq;fSf;Fk; &gt;  milf;fg;ggl;bUf;Fk; nrtpfSf;Fk; &gt;  FUlhapUf;Fk; tpopfSf;Fk; NeHtop fhl;b tplf; $Lk; . </w:t>
      </w:r>
    </w:p>
    <w:p>
      <w:pPr>
        <w:pStyle w:val="Normal"/>
        <w:jc w:val="both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both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</w:t>
      </w:r>
      <w:r>
        <w:rPr>
          <w:rFonts w:cs="aTamilApple_thin" w:ascii="aTamilApple_thin" w:hAnsi="aTamilApple_thin"/>
          <w:b/>
          <w:bCs/>
        </w:rPr>
        <w:t>,J xUGwkpUf;f -  vq;fsJ K];ypk; rKjhaj;jpNyNa  Gjpjhf ,];yhj;ij Vw;w gyH ,Uf;fpd;wdH . ,f;ifNaL rpwpjhapUg;gpDk;  $l mtHfSf;Fk;  jkJ khHf;f tplaq;fis mwpa ,t;NtL cjtp nra;Ak; .  mjd; %yk; ,];yhk; mtHfsJ mb kdjpy; gjpe;J  nfhs;ifg; gpbg;Gs;stHfshf mtHfs; khwf; $Lk; .  mjd; gpd; mtHfSk;  ,];yhkpa [p:hjpd; nfhbia  Ve;jp  jk;ikr; #Otk; jkf;Fg; gpd;Dk; cs;s kf;fSf;Fk; mtHfs;  ,];yhkpa miog;Gg;gzp nra;a Muk;gpj;J tpLthHfs; .   vy;yhed;ikfSk; ,iwtd; iftrNk cs;sd . mtd; ehbtHfSf;Nf mtw;iwf; nfhLg;ghd; .</w:t>
      </w:r>
    </w:p>
    <w:p>
      <w:pPr>
        <w:pStyle w:val="Normal"/>
        <w:jc w:val="both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both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</w:t>
      </w:r>
      <w:r>
        <w:rPr>
          <w:rFonts w:cs="aTamilApple_thin" w:ascii="aTamilApple_thin" w:hAnsi="aTamilApple_thin"/>
          <w:b/>
          <w:bCs/>
        </w:rPr>
        <w:t>vy;yhg;GfOk; my;yh:;Tf;Nf .</w:t>
      </w:r>
    </w:p>
    <w:p>
      <w:pPr>
        <w:pStyle w:val="Normal"/>
        <w:jc w:val="both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both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                                   </w:t>
      </w:r>
      <w:r>
        <w:rPr>
          <w:rFonts w:cs="aTamilApple_thin" w:ascii="aTamilApple_thin" w:hAnsi="aTamilApple_thin"/>
          <w:b/>
          <w:bCs/>
        </w:rPr>
        <w:t>mwptpay; Ma;T ikak; .</w:t>
      </w:r>
    </w:p>
    <w:p>
      <w:pPr>
        <w:pStyle w:val="Normal"/>
        <w:jc w:val="both"/>
        <w:rPr>
          <w:rFonts w:ascii="aTamilApple_thin" w:hAnsi="aTamilApple_thin" w:cs="aTamilApple_thin"/>
          <w:b/>
          <w:b/>
          <w:bCs/>
        </w:rPr>
      </w:pPr>
      <w:r>
        <w:rPr>
          <w:rFonts w:eastAsia="aTamilApple_thin" w:cs="aTamilApple_thin" w:ascii="aTamilApple_thin" w:hAnsi="aTamilApple_thin"/>
          <w:b/>
          <w:bCs/>
        </w:rPr>
        <w:t xml:space="preserve">                                                                        </w:t>
      </w:r>
      <w:r>
        <w:rPr>
          <w:rFonts w:cs="aTamilApple_thin" w:ascii="aTamilApple_thin" w:hAnsi="aTamilApple_thin"/>
          <w:b/>
          <w:bCs/>
        </w:rPr>
        <w:t xml:space="preserve">kjPdh . </w:t>
      </w:r>
    </w:p>
    <w:p>
      <w:pPr>
        <w:pStyle w:val="Normal"/>
        <w:jc w:val="both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both"/>
        <w:rPr>
          <w:rFonts w:ascii="aTamilApple_thin" w:hAnsi="aTamilApple_thin" w:cs="aTamilApple_thin"/>
          <w:b/>
          <w:b/>
          <w:bCs/>
        </w:rPr>
      </w:pPr>
      <w:r>
        <w:rPr>
          <w:rFonts w:cs="aTamilApple_thin" w:ascii="aTamilApple_thin" w:hAnsi="aTamilApple_thin"/>
          <w:b/>
          <w:bCs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sz w:val="14"/>
          <w:szCs w:val="32"/>
        </w:rPr>
      </w:pPr>
      <w:r>
        <w:rPr>
          <w:rFonts w:cs="aTamilApple_thin" w:ascii="aTamilApple_thin" w:hAnsi="aTamilApple_thin"/>
          <w:b/>
          <w:bCs/>
          <w:sz w:val="14"/>
          <w:szCs w:val="32"/>
        </w:rPr>
      </w:r>
    </w:p>
    <w:p>
      <w:pPr>
        <w:pStyle w:val="Normal"/>
        <w:jc w:val="left"/>
        <w:rPr>
          <w:rFonts w:ascii="aTamilApple_thin" w:hAnsi="aTamilApple_thin" w:cs="aTamilApple_thin"/>
          <w:b/>
          <w:b/>
          <w:bCs/>
          <w:sz w:val="14"/>
          <w:szCs w:val="32"/>
        </w:rPr>
      </w:pPr>
      <w:r>
        <w:rPr>
          <w:rFonts w:cs="aTamilApple_thin" w:ascii="aTamilApple_thin" w:hAnsi="aTamilApple_thin"/>
          <w:b/>
          <w:bCs/>
          <w:sz w:val="14"/>
          <w:szCs w:val="32"/>
        </w:rPr>
      </w:r>
    </w:p>
    <w:sectPr>
      <w:footerReference w:type="default" r:id="rId2"/>
      <w:type w:val="nextPage"/>
      <w:pgSz w:w="9639" w:h="13608"/>
      <w:pgMar w:left="1800" w:right="1899" w:gutter="0" w:header="0" w:top="1728" w:footer="720" w:bottom="1728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TamilApple_thi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1T08:03:00Z</dcterms:created>
  <dc:creator>ali</dc:creator>
  <dc:description/>
  <dc:language>en-US</dc:language>
  <cp:lastModifiedBy>abo ahamad</cp:lastModifiedBy>
  <cp:lastPrinted>2003-06-10T23:20:00Z</cp:lastPrinted>
  <dcterms:modified xsi:type="dcterms:W3CDTF">2003-06-11T06:20:00Z</dcterms:modified>
  <cp:revision>10</cp:revision>
  <dc:subject/>
  <dc:title>Gt5ty6uytghku867yhhu656ty6u7564645</dc:title>
</cp:coreProperties>
</file>